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571638280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ВРИД 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</w:t>
      </w:r>
      <w:r>
        <w:rPr>
          <w:rFonts w:eastAsia="MS Mincho;ＭＳ 明朝" w:cs="Times New Roman" w:ascii="Times New Roman" w:hAnsi="Times New Roman"/>
          <w:lang w:val="bg-BG"/>
        </w:rPr>
        <w:t>съгласно Решение на ОбС Свищов №1305/03.09.2015 год.</w:t>
      </w:r>
      <w:r>
        <w:rPr>
          <w:rFonts w:cs="Times New Roman" w:ascii="Times New Roman" w:hAnsi="Times New Roman"/>
          <w:b/>
          <w:lang w:val="bg-BG"/>
        </w:rPr>
        <w:t>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УПУВАН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ИСТЕМА ЗА ВИДЕОНАБЛЮДЕНИЕ – ГРАД СВИЩОВ  И СОФТУЕР ” </w:t>
      </w: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862322586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КУПУВАНЕ Н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СИСТЕМА ЗА ВИДЕОНАБЛЮДЕНИЕ – ГРАД СВИЩОВ  И СОФТУЕР”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51, ал.1, т.1 от ЗО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23</cp:lastModifiedBy>
  <cp:lastPrinted>2012-07-31T09:59:00Z</cp:lastPrinted>
  <dcterms:modified xsi:type="dcterms:W3CDTF">2015-10-13T11:49:00Z</dcterms:modified>
  <cp:revision>131</cp:revision>
  <dc:subject/>
  <dc:title>МТСП</dc:title>
</cp:coreProperties>
</file>